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</w:rPr>
        <w:t>«УТВЕРЖДАЮ»</w:t>
      </w:r>
    </w:p>
    <w:p>
      <w:pPr>
        <w:pStyle w:val="TextBody"/>
        <w:rPr/>
      </w:pPr>
      <w:r>
        <w:rPr/>
        <w:t> 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Генеральный директор </w:t>
      </w:r>
    </w:p>
    <w:p>
      <w:pPr>
        <w:pStyle w:val="TextBody"/>
        <w:rPr/>
      </w:pPr>
      <w:r>
        <w:rPr/>
        <w:t> 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ООО «Семейный Доктор»</w:t>
      </w:r>
    </w:p>
    <w:p>
      <w:pPr>
        <w:pStyle w:val="TextBody"/>
        <w:rPr/>
      </w:pPr>
      <w:r>
        <w:rPr/>
        <w:t> 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</w:rPr>
        <w:t>_________К.Б.Переславский</w:t>
      </w:r>
    </w:p>
    <w:p>
      <w:pPr>
        <w:pStyle w:val="TextBody"/>
        <w:rPr/>
      </w:pPr>
      <w:r>
        <w:rPr/>
        <w:t> 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>«____»_____________2023</w:t>
      </w:r>
      <w:r>
        <w:rPr/>
        <w:t> </w:t>
      </w:r>
      <w:r>
        <w:rPr>
          <w:rFonts w:cs="Calibri" w:ascii="Calibri" w:hAnsi="Calibri"/>
        </w:rPr>
        <w:t>г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rFonts w:ascii="Calibri" w:hAnsi="Calibri" w:cs="Calibri"/>
          <w:b/>
          <w:b/>
        </w:rPr>
      </w:pPr>
      <w:r>
        <w:rPr/>
        <w:t> 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РЕЙСКУРАНТ ЦЕН НА МЕДИЦИНСКИЕ УСЛУГИ, 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казываемые ООО «СЕМЕЙНЫЙ ДОКТОР» </w:t>
      </w:r>
    </w:p>
    <w:p>
      <w:pPr>
        <w:pStyle w:val="TextBody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1"/>
        <w:gridCol w:w="1903"/>
        <w:gridCol w:w="6041"/>
        <w:gridCol w:w="850"/>
      </w:tblGrid>
      <w:tr>
        <w:trPr/>
        <w:tc>
          <w:tcPr>
            <w:tcW w:w="561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  <w:shd w:fill="D9D9D9" w:val="clear"/>
              </w:rPr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п/п </w:t>
            </w:r>
          </w:p>
        </w:tc>
        <w:tc>
          <w:tcPr>
            <w:tcW w:w="190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  <w:shd w:fill="D9D9D9" w:val="clear"/>
              </w:rPr>
            </w:pPr>
            <w:r>
              <w:rPr>
                <w:rFonts w:cs="Calibri" w:ascii="Calibri" w:hAnsi="Calibri"/>
                <w:b/>
                <w:color w:val="000000"/>
                <w:shd w:fill="D9D9D9" w:val="clear"/>
              </w:rPr>
              <w:t>Код услуги</w:t>
            </w:r>
          </w:p>
        </w:tc>
        <w:tc>
          <w:tcPr>
            <w:tcW w:w="6041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  <w:shd w:fill="C0C0C0" w:val="clear"/>
              </w:rPr>
            </w:pPr>
            <w:r>
              <w:rPr>
                <w:rFonts w:cs="Calibri" w:ascii="Calibri" w:hAnsi="Calibri"/>
                <w:b/>
                <w:color w:val="000000"/>
                <w:shd w:fill="D9D9D9" w:val="clear"/>
              </w:rPr>
              <w:t>Наименование</w:t>
            </w:r>
            <w:r>
              <w:rPr>
                <w:color w:val="000000"/>
                <w:shd w:fill="D9D9D9" w:val="clear"/>
              </w:rPr>
              <w:t> </w:t>
            </w:r>
            <w:r>
              <w:rPr>
                <w:rFonts w:cs="Calibri" w:ascii="Calibri" w:hAnsi="Calibri"/>
                <w:b/>
                <w:color w:val="000000"/>
                <w:shd w:fill="D9D9D9" w:val="clear"/>
              </w:rPr>
              <w:t>услуги</w:t>
            </w:r>
          </w:p>
        </w:tc>
        <w:tc>
          <w:tcPr>
            <w:tcW w:w="850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  <w:color w:val="000000"/>
                <w:shd w:fill="C0C0C0" w:val="clear"/>
              </w:rPr>
              <w:t>Цена</w:t>
            </w:r>
            <w:r>
              <w:rPr>
                <w:color w:val="000000"/>
                <w:shd w:fill="C0C0C0" w:val="clear"/>
              </w:rPr>
              <w:t> 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  <w:color w:val="000000"/>
                <w:shd w:fill="D9D9D9" w:val="clear"/>
              </w:rPr>
            </w:pPr>
            <w:r>
              <w:rPr>
                <w:rFonts w:cs="Calibri" w:ascii="Calibri" w:hAnsi="Calibri"/>
                <w:b/>
                <w:color w:val="000000"/>
                <w:shd w:fill="D9D9D9" w:val="clear"/>
              </w:rPr>
            </w:r>
          </w:p>
        </w:tc>
        <w:tc>
          <w:tcPr>
            <w:tcW w:w="6041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  <w:shd w:fill="D9D9D9" w:val="clear"/>
              </w:rPr>
            </w:pPr>
            <w:r>
              <w:rPr>
                <w:rFonts w:cs="Calibri" w:ascii="Calibri" w:hAnsi="Calibri"/>
                <w:b/>
                <w:color w:val="000000"/>
                <w:shd w:fill="D9D9D9" w:val="clear"/>
              </w:rPr>
              <w:t>1.УЛЬТРАЗВУКОВОЕ ИССЛЕДОВАНИЕ СОСУДОВ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  <w:color w:val="000000"/>
                <w:shd w:fill="C0C0C0" w:val="clear"/>
              </w:rPr>
            </w:pPr>
            <w:r>
              <w:rPr>
                <w:rFonts w:cs="Calibri" w:ascii="Calibri" w:hAnsi="Calibri"/>
                <w:b/>
                <w:color w:val="000000"/>
                <w:shd w:fill="C0C0C0" w:val="clear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  <w:color w:val="000000"/>
                <w:shd w:fill="C0C0C0" w:val="clear"/>
              </w:rPr>
            </w:pPr>
            <w:r>
              <w:rPr>
                <w:rFonts w:cs="Calibri" w:ascii="Calibri" w:hAnsi="Calibri"/>
                <w:b/>
                <w:color w:val="000000"/>
                <w:shd w:fill="C0C0C0" w:val="clear"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А04.10.002</w:t>
            </w:r>
          </w:p>
        </w:tc>
        <w:tc>
          <w:tcPr>
            <w:tcW w:w="6041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Эхокардиография (УЗИ) сердца  </w:t>
            </w:r>
          </w:p>
        </w:tc>
        <w:tc>
          <w:tcPr>
            <w:tcW w:w="850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А04.12.001</w:t>
            </w:r>
          </w:p>
        </w:tc>
        <w:tc>
          <w:tcPr>
            <w:tcW w:w="6041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Триплексное сканирование брахиоцефальных артерий (БЦА) </w:t>
            </w:r>
          </w:p>
        </w:tc>
        <w:tc>
          <w:tcPr>
            <w:tcW w:w="850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А04.12.002 </w:t>
            </w:r>
          </w:p>
        </w:tc>
        <w:tc>
          <w:tcPr>
            <w:tcW w:w="6041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УЗИ сосудов вен верхних или нижних конечностей (2 конечности) </w:t>
            </w:r>
          </w:p>
        </w:tc>
        <w:tc>
          <w:tcPr>
            <w:tcW w:w="850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</w:rPr>
              <w:t>16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cs="Calibri" w:ascii="Calibri" w:hAnsi="Calibri"/>
                <w:b/>
                <w:color w:val="000000"/>
              </w:rPr>
              <w:t>А04.12.002</w:t>
            </w:r>
          </w:p>
        </w:tc>
        <w:tc>
          <w:tcPr>
            <w:tcW w:w="6041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УЗИ сосудов вен верхних или нижних конечностей (1 конечност1)</w:t>
            </w:r>
          </w:p>
        </w:tc>
        <w:tc>
          <w:tcPr>
            <w:tcW w:w="850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  <w:color w:val="000000"/>
              </w:rPr>
              <w:t>А04.12.0011</w:t>
            </w:r>
          </w:p>
        </w:tc>
        <w:tc>
          <w:tcPr>
            <w:tcW w:w="6041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УЗИ сосудов артерий верхних или нижних конечностей (2 конечности)</w:t>
            </w:r>
          </w:p>
        </w:tc>
        <w:tc>
          <w:tcPr>
            <w:tcW w:w="850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</w:rPr>
              <w:t>16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cs="Calibri" w:ascii="Calibri" w:hAnsi="Calibri"/>
                <w:b/>
                <w:color w:val="000000"/>
              </w:rPr>
              <w:t>А04.12.001</w:t>
            </w:r>
          </w:p>
        </w:tc>
        <w:tc>
          <w:tcPr>
            <w:tcW w:w="6041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УЗИ сосудов артерий верхних или нижних конечностей (1 конечность)</w:t>
            </w:r>
          </w:p>
        </w:tc>
        <w:tc>
          <w:tcPr>
            <w:tcW w:w="850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А04.16.001 </w:t>
            </w:r>
          </w:p>
        </w:tc>
        <w:tc>
          <w:tcPr>
            <w:tcW w:w="6041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УЗИ сосудов брюшной полости </w:t>
            </w:r>
          </w:p>
        </w:tc>
        <w:tc>
          <w:tcPr>
            <w:tcW w:w="850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</w:rPr>
              <w:t>11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04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Style16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highlight w:val="lightGray"/>
              </w:rPr>
              <w:t>2. УЛЬТРАЗВУКОВОЕ ИССЛЕДОВАНИЕ ВНУТРЕННИХ ОРГАНОВ</w:t>
            </w:r>
          </w:p>
        </w:tc>
        <w:tc>
          <w:tcPr>
            <w:tcW w:w="850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А04.22.001 </w:t>
            </w:r>
          </w:p>
        </w:tc>
        <w:tc>
          <w:tcPr>
            <w:tcW w:w="6041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УЗИ щитовидной железы</w:t>
            </w:r>
          </w:p>
        </w:tc>
        <w:tc>
          <w:tcPr>
            <w:tcW w:w="850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А04.20.002</w:t>
            </w:r>
          </w:p>
        </w:tc>
        <w:tc>
          <w:tcPr>
            <w:tcW w:w="6041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УЗИ молочных желез </w:t>
            </w:r>
          </w:p>
        </w:tc>
        <w:tc>
          <w:tcPr>
            <w:tcW w:w="850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А04.14.001 </w:t>
            </w:r>
          </w:p>
        </w:tc>
        <w:tc>
          <w:tcPr>
            <w:tcW w:w="6041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УЗИ печени </w:t>
            </w:r>
          </w:p>
        </w:tc>
        <w:tc>
          <w:tcPr>
            <w:tcW w:w="850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А04.15.001</w:t>
            </w:r>
          </w:p>
        </w:tc>
        <w:tc>
          <w:tcPr>
            <w:tcW w:w="6041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УЗИ поджелудочной железы </w:t>
            </w:r>
          </w:p>
        </w:tc>
        <w:tc>
          <w:tcPr>
            <w:tcW w:w="850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8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А04.04.002</w:t>
            </w:r>
          </w:p>
        </w:tc>
        <w:tc>
          <w:tcPr>
            <w:tcW w:w="6041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УЗИ желчного пузыря с определением функции</w:t>
            </w:r>
          </w:p>
        </w:tc>
        <w:tc>
          <w:tcPr>
            <w:tcW w:w="850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1897"/>
        <w:gridCol w:w="5608"/>
        <w:gridCol w:w="1283"/>
      </w:tblGrid>
      <w:tr>
        <w:trPr/>
        <w:tc>
          <w:tcPr>
            <w:tcW w:w="56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highlight w:val="lightGray"/>
              </w:rPr>
              <w:t>3. УЛЬТРАЗВУКОВОЕ ИССЛЕДОВАНИЕ МОЧЕПОЛОВОЙ СИСТЕМЫ</w:t>
            </w:r>
          </w:p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8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28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почек, надпочечников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28.002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УЗИ почек, мочевого пузыря с определением количества остаточной мочи                                                           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 xml:space="preserve">1300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</w:rPr>
              <w:t xml:space="preserve">А04.28.002.005 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мочевого пузыря с определением остаточной мочи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28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ДГ (ультразвуковая доплерография) сосудов   почек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28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почек, УЗДГ сосудов почек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14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21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предстательной железы (трансабдоминально)</w:t>
            </w:r>
            <w:r>
              <w:rPr/>
              <w:t> 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</w:rPr>
              <w:t xml:space="preserve">А04.28.003 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мошонки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21.001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РУЗИ</w:t>
            </w:r>
            <w:r>
              <w:rPr/>
              <w:t> 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18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0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1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 УЛЬТРАЗВУКОВОЕ ИССЛЕДОВАНИЕ В ГИНЕКОЛОГИИ И АКУШЕРСТВЕ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1"/>
        <w:gridCol w:w="6"/>
        <w:gridCol w:w="1897"/>
        <w:gridCol w:w="5608"/>
        <w:gridCol w:w="1283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А04.20.001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УЗИ органов малого таза (матки и придатков), (трансабдоминально и трансвагинально)  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1100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А04.20.001 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УЗИ органов малого таза (матки и придатков). трансабдоминально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1100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20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опплерометрия (характеристика кровотока в   сосудах ребенка, матки и плода)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А04.30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УЗИ ранних сроков беременности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 xml:space="preserve">А04.30.001 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УЗИ-скрининг 1 триместра беременности (11-14 недель)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1200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30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</w:rPr>
              <w:t xml:space="preserve">УЗИ-скрининг 2 триместра беременности (19-21 недели) 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1400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30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беременности 10-13 недель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1200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30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при беременности 14-18 недель, пол ребенка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1300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30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при беременности 19-29 недель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1600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А04.30.001 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УЗИ при  беременности 29-40 недель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18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А04.20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УЗИ шейки матки (цервикометрия) 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600</w:t>
            </w:r>
          </w:p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highlight w:val="lightGray"/>
              </w:rPr>
              <w:t>5.УЛЬТРАЗВУКОВОЕ ИССЛЕДОВАНИЕ В ПЕДИАТРИИ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1"/>
        <w:gridCol w:w="1903"/>
        <w:gridCol w:w="5608"/>
        <w:gridCol w:w="1283"/>
      </w:tblGrid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</w:rPr>
              <w:t xml:space="preserve">А04.10.002 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ейросонография (УЗИ головного мозга до 1 года)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11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</w:rPr>
              <w:t xml:space="preserve">А04.10.002 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Эхокардиография (УЗИ сердца) детям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</w:rPr>
              <w:t xml:space="preserve">А04.16.001 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органов брюшной полости (печень, забрюшинное пространство, селезенка, поджелудочная железа)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</w:rPr>
              <w:t xml:space="preserve">А04.28.001 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почек, надпочечников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8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</w:rPr>
              <w:t xml:space="preserve">А04.28.003 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мошонки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8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</w:rPr>
              <w:t xml:space="preserve">А04.14.002 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</w:rPr>
              <w:t xml:space="preserve">УЗИ желчного пузыря с определением функции 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12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04.001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тазобедренных суставов (детям до 6 месяцев)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highlight w:val="lightGray"/>
              </w:rPr>
              <w:t>6.УЛЬТРАЗВУКОВОЕ ИССЛЕДОВАНИЕ, ПРОЧЕЕ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64" w:type="dxa"/>
        <w:jc w:val="left"/>
        <w:tblInd w:w="5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"/>
        <w:gridCol w:w="1897"/>
        <w:gridCol w:w="5608"/>
        <w:gridCol w:w="1283"/>
      </w:tblGrid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cs="Calibri" w:ascii="Calibri" w:hAnsi="Calibri"/>
                <w:b/>
                <w:color w:val="000000"/>
              </w:rPr>
              <w:t>А04.07.002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УЗИ слюнных желез              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800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cs="Calibri" w:ascii="Calibri" w:hAnsi="Calibri"/>
                <w:b/>
                <w:color w:val="000000"/>
              </w:rPr>
              <w:t>А04.06.002</w:t>
            </w:r>
          </w:p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А 04.06.002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УЗИ лимфатических узлов (одна анатомическая зона)</w:t>
            </w:r>
          </w:p>
          <w:p>
            <w:pPr>
              <w:pStyle w:val="Style1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УЗИ лимфатических узлов (шейные, подмышеч-  </w:t>
            </w:r>
          </w:p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ные, паховые)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800</w:t>
            </w:r>
          </w:p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1600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01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поверхностного образования (мягких тканей)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800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09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плевральной полости на наличие свободной жидкости)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800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08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highlight w:val="lightGray"/>
              </w:rPr>
              <w:t>7. УЛЬТРАЗВУКОВОЕ ИССЛЕДОВАНИЕ СУСТАВОВ</w:t>
            </w:r>
          </w:p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8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04.04.001.000.02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плечевого сустава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04.04.001.000.05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лучезапястного сустава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04.04.001.000.03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локтевого сустава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04.04.001.000.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коленного сустава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1200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04.001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тазобедренного сустава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1200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04.001.005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</w:rPr>
              <w:t xml:space="preserve">УЗИ голеностопного сустава 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1000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08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highlight w:val="lightGray"/>
              </w:rPr>
              <w:t>8. КОМПЛЕКСНЫЕ ИССЛЕДОВАНИЯ</w:t>
            </w:r>
          </w:p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8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16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органов брюшной полости (печень,   забрюшинное пространство, селезенка, поджелудочная железа)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200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16.001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органов брюшной полости + почки + надпочечники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2000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28.002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урологической для мужчин (почки, мочеточники, мочевой пузырь с определением количества остаточной мочи, предстательная железа)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900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04.20.002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ЗИ  обследование для женщины  (молочные железы и лимфатические узлы, органы малого таза (матки и придатки))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900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</w:rPr>
              <w:t xml:space="preserve">А04.10.002 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</w:rPr>
              <w:t xml:space="preserve">УЗИ перед операцией (сердца, (эхокардиография),   вены нижних конечностей) 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2600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</w:rPr>
              <w:t>**********</w:t>
            </w:r>
          </w:p>
        </w:tc>
        <w:tc>
          <w:tcPr>
            <w:tcW w:w="5608" w:type="dxa"/>
            <w:tcBorders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b/>
                <w:color w:val="000000"/>
              </w:rPr>
              <w:t>УЗИ обследование ребенка в 1 месяц (эхокардиография, органы брюшной полости, почки, тазобедренные суставы, нейросонография)</w:t>
            </w:r>
            <w:r>
              <w:rPr>
                <w:rFonts w:cs="Calibri" w:ascii="Calibri" w:hAnsi="Calibri"/>
                <w:b/>
              </w:rPr>
              <w:t xml:space="preserve"> лекарственного вещества или глазной мази)</w:t>
            </w:r>
          </w:p>
        </w:tc>
        <w:tc>
          <w:tcPr>
            <w:tcW w:w="1283" w:type="dxa"/>
            <w:tcBorders/>
          </w:tcPr>
          <w:p>
            <w:pPr>
              <w:pStyle w:val="Style16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3200</w:t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</w:tc>
        <w:tc>
          <w:tcPr>
            <w:tcW w:w="5608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</w:tc>
        <w:tc>
          <w:tcPr>
            <w:tcW w:w="128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08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8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08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8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</w:tc>
        <w:tc>
          <w:tcPr>
            <w:tcW w:w="5608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</w:tc>
        <w:tc>
          <w:tcPr>
            <w:tcW w:w="128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0" w:hRule="atLeast"/>
        </w:trPr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08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8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08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8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08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8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06:00Z</dcterms:created>
  <dc:creator>Пользователь</dc:creator>
  <dc:description/>
  <cp:keywords/>
  <dc:language>en-US</dc:language>
  <cp:lastModifiedBy>Пользователь</cp:lastModifiedBy>
  <cp:lastPrinted>2023-09-13T08:51:00Z</cp:lastPrinted>
  <dcterms:modified xsi:type="dcterms:W3CDTF">2023-09-13T05:57:00Z</dcterms:modified>
  <cp:revision>5</cp:revision>
  <dc:subject/>
  <dc:title/>
</cp:coreProperties>
</file>